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ed mode MicroStstion P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3 86C911 base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ollowing files to the "\USTATION\DRIVERS"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GL911.EXP"</w:t>
        <w:tab/>
        <w:t>The executable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GL911.MA"</w:t>
        <w:tab/>
        <w:t>The MDL application that loads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GL911.MGL"</w:t>
        <w:tab/>
        <w:t>Used by the configuration program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o to the "\USTATION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"USCONFIG" program to select the new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a. Select "Display Adapters"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b. Select "VENDOR SUPPLIED 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c. Select "PMGL 86C911 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d. Select second adapter option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e. Select "Exit and Sa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f. Reboot system for installation to take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is driver is used, it will ask the user whi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use for MicroStation.  It will present the user with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resolution modes.  One must be selected,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d will be created that the driver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icroStatio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manently reconfigure the driver, er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USTATION\DRIVERS\MGL911.CFG" and run MicroSt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rarily change the resolution mode used,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"MGL911" to one 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1280x96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1280x1024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finds a legal value in the environment, it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any variable foun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ill work with a Hercules-compatible MDA car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graphics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onfigured as either the "Primary" (right scree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ondary" (left side) graphic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screen capabilities are supported if a 256 colo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ization code is unable to determine which mode to 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default to the 640 x 480 x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exit if it is not able to find an S3-bas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 contents are now saved when shelling out to 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